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4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TATU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TECHNIKUM UZUPEŁNIAJĄCEGO</w:t>
      </w:r>
    </w:p>
    <w:p>
      <w:pPr>
        <w:pStyle w:val="Normal"/>
        <w:jc w:val="center"/>
        <w:rPr/>
      </w:pPr>
      <w:r>
        <w:rPr>
          <w:rFonts w:eastAsia="Times New Roman" w:cs="Times New Roman"/>
          <w:sz w:val="44"/>
        </w:rPr>
        <w:t xml:space="preserve"> </w:t>
      </w:r>
      <w:r>
        <w:rPr>
          <w:sz w:val="44"/>
        </w:rPr>
        <w:t xml:space="preserve">dla DOROSŁYCH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 PŁOCK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Zespół Szkół Budowlanych Nr 1 w Płocku    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Technikum Uzupełniające dla Dorosłych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echnikum Uzupełniające  dla Dorosłych, zwane dalej Szkołą lub Technikum, z dniem  utworzenia włączone zostaje do Zespołu Szkół Budowlanych Nr 1 w Płocku, zwanego dalej Zespołem, z siedzibą w Płocku przy ul. Prezydenta Ignacego Mościckiego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em prowadzącym Technikum jest Miasto Płoc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dzór pedagogiczny nad Szkołą sprawuje Mazowiecki Kurator Oświa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koła kształci absolwentów szkół średnich w zawodach: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technik budownictwa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technik urządzeń sanitarnych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as nauki i plany nauczania dla tych zawodów określają stosowne przepisy prawa oświatow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orozumieniu z organem prowadzącym po zasięgnięciu opinii kuratora oświaty i powiatowej rady zatrudnienia, dyrektor Technikum może dokonywać zmian zawodów, w których, zgodnie z klasyfikacją zawodów  szkolnictwa zawodowego określoną przez ministra właściwego do spraw oświaty, kształci Szkoł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umożliwia uzyskanie dyplomu potwierdzającego kwalifikacje zawodowe po zdaniu egzaminu, a także uzyskanie świadectwa dojrzałości po zdaniu egzaminu maturalnego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kum jest szkołą publiczną w rozumieniu art. 7 ust. 1 i 2 ustawy z dnia 7 września 1991r. o systemie oświaty /Dz. U. z 2004r. Nr 256, poz. 2572 ze zm./, zwanej dalej ustawą, któ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bezpłatne nauczanie w zakresie ramowych planów naucz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prowadza rekrutację w oparciu o zasadę powszechnej dostęp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 ustalonych przez ministra właściwego do spraw oświaty zasad oceniania, klasyfikowania i promowania słuchaczy oraz przeprowadzania egzamin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 I  ZADANIA  TECHNIKU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echnikum realizuje cele i zadania określone w ustawie i przepisach prawa wydanych na jej podstawie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koła w zakresie nauczania zapewnia słuchaczom w szczególności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) naukę poprawnego i swobodnego wypowiadania się w mowie i piśmie z wykorzystaniem różnorodnych środków wyrazu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) poznawanie wymaganych pojęć i zdobywanie rzetelnej wiedzy w zakresie umożliwiającym podjęcie studiów wyższych bądź ułatwiającym zdobycie zawodu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) dochodzenie do rozumienia, a nie tylko pamięciowego opanowania treści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) rozwijanie zdolności dostrzegania różnego rodzaju związków i zależności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5) rozwijanie zdolności myślenia analitycznego i syntetycznego oraz traktowanie wiadomości przedmiotowych w sposób integralny, prowadzący do lepszego rozumienia świata, ludzi i siebie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6) poznawanie zasad rozwoju osobowego i życia społecznego, dziedzictwa kultury narodowej postrzeganej w perspektywie kultury europejskiej i światowej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tworzą słuchaczom warunki do nabywania następujących umiejętności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) planowania, organizowania i oceniania własnej nauki, przejmowania za nią odpowiedzialności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) skutecznego porozumiewania się w różnych sytuacjach, prezentacji własnego punktu widzenia i uwzględniania poglądów innych ludzi, poprawnego posługiwania się językiem ojczystym, przygotowania do wystąpień publicznych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) efektywnego współdziałania w zespole, budowania więzi międzyludzkich, podejmowania indywidualnych i grupowych decyzji, skutecznego działania  na gruncie zachowania obowiązujących norm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) rozwiązywania problemów w twórczy sposób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5) poszukiwania, porządkowania i wykorzystywania informacji z różnych źródeł, efektywnego posługiwania się technologiami informacyjnymi i komunikacyjnymi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6) odnoszenia do praktyki zdobytej wiedzy oraz tworzenia potrzebnych doświadczeń i nawyków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7) rozwijania sprawności umysłowych oraz osobistych zainteresowań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8) przyswajania sobie metod i technik negocjacyjnego rozwiązywania konfliktów i problemów społecznych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w swojej pracy wychowawczej tworzą w szkole środowisko sprzyjające wszechstronnemu rozwojowi osobowemu i społecznemu słuchaczy, wspierając przy tym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) rozwijanie dociekliwości poznawczej ukierunkowanej na poszukiwanie prawdy, dobra i piękna w świecie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poczucie użyteczności całej edukacji  w szkole ponadgimnazjalnej,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) dążenie do dobra, odpowiedzialności i wolności w ich wymiarach indywidualnym i społecznym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) poszukiwanie, odkrywanie i dążenie na drodze rzetelnej pracy do osiągnięcia celów życiowych i odnalezienia własnego miejsca w świecie, przygotowanie do życia w rodzinie, w społeczności lokalnej i w państwie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5) dążenie do rozpoznawania wartości moralnych, dokonywania wyborów i hierarchizacji wartości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6) kształtowania postawy dialogu, umiejętności słuchania innych i rozumienia ich poglądów.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odstawowymi dokumentami pracy </w:t>
      </w:r>
      <w:r>
        <w:rPr>
          <w:sz w:val="26"/>
          <w:szCs w:val="26"/>
          <w:lang w:val="pl-PL"/>
        </w:rPr>
        <w:t>dydaktyczno</w:t>
      </w:r>
      <w:r>
        <w:rPr>
          <w:sz w:val="26"/>
          <w:szCs w:val="26"/>
        </w:rPr>
        <w:t xml:space="preserve"> – wychowawczej Szkoły s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Szkolny Zestaw Programów Nauczania, obejmujący całość podstawy programowej zajęć edukacyjnych w cyklu naucz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0" w:leader="none"/>
        </w:tabs>
        <w:ind w:left="450" w:right="0" w:hanging="450"/>
        <w:jc w:val="both"/>
        <w:rPr/>
      </w:pPr>
      <w:r>
        <w:rPr>
          <w:sz w:val="26"/>
          <w:szCs w:val="26"/>
        </w:rPr>
        <w:t xml:space="preserve">Regulamin </w:t>
      </w:r>
      <w:r>
        <w:rPr>
          <w:sz w:val="26"/>
          <w:szCs w:val="26"/>
          <w:lang w:val="pl-PL"/>
        </w:rPr>
        <w:t>Wewnątrzszkolnego</w:t>
      </w:r>
      <w:r>
        <w:rPr>
          <w:sz w:val="26"/>
          <w:szCs w:val="26"/>
        </w:rPr>
        <w:t xml:space="preserve"> Systemu Oceniania, określający szczegółowe zasady oceniania, klasyfikowania i promowania słuchaczy oraz przeprowadzania egzaminów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chwalone przez  Radę Pedagogiczn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</w:t>
        <w:tab/>
        <w:tab/>
        <w:t xml:space="preserve">    </w:t>
      </w:r>
      <w:r>
        <w:rPr>
          <w:b/>
          <w:bCs/>
          <w:sz w:val="26"/>
          <w:szCs w:val="26"/>
        </w:rPr>
        <w:t>§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kum może prowadzić działalność innowacyjną i eksperymentalną na zasadach określonych odrębnymi przepisami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</w:t>
        <w:tab/>
        <w:tab/>
        <w:tab/>
        <w:t xml:space="preserve">    </w:t>
      </w:r>
      <w:r>
        <w:rPr>
          <w:b/>
          <w:bCs/>
          <w:sz w:val="26"/>
          <w:szCs w:val="26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w miarę swoich możliwości /także we współpracy z poradniami </w:t>
      </w:r>
      <w:r>
        <w:rPr>
          <w:sz w:val="26"/>
          <w:szCs w:val="26"/>
          <w:lang w:val="pl-PL"/>
        </w:rPr>
        <w:t>psychologiczno</w:t>
      </w:r>
      <w:r>
        <w:rPr>
          <w:sz w:val="26"/>
          <w:szCs w:val="26"/>
        </w:rPr>
        <w:t xml:space="preserve"> – pedagogicznymi i innymi poradniami  oraz instytucjami świadczącymi poradnictwo i specjalistyczną pomoc/ sprawuje opiekę psychologiczno – pedagogiczną  oraz zapewnia słuchaczom bezpieczne i higieniczne warunki nauk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organizuje dla słuchaczy </w:t>
      </w:r>
      <w:r>
        <w:rPr>
          <w:sz w:val="26"/>
          <w:szCs w:val="26"/>
          <w:lang w:val="pl-PL"/>
        </w:rPr>
        <w:t>wewnątrzszkolny</w:t>
      </w:r>
      <w:r>
        <w:rPr>
          <w:sz w:val="26"/>
          <w:szCs w:val="26"/>
        </w:rPr>
        <w:t xml:space="preserve"> system doradztwa zawodowego i prowadzi w różnych formach zajęcia związane z wyborem dalszego kształcenia lub podjęciem pracy zawodowej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I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 TECHNIKUM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CH  KOMPETENCJE  I  ZASADY  WSPÓŁDZIAŁANIA   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7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Organami Szkoły są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Techniku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Słuchaczy.</w:t>
      </w:r>
    </w:p>
    <w:p>
      <w:pPr>
        <w:pStyle w:val="Normal"/>
        <w:ind w:left="36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Technikum,</w:t>
      </w:r>
      <w:r>
        <w:rPr>
          <w:b w:val="false"/>
          <w:bCs w:val="false"/>
          <w:sz w:val="26"/>
          <w:szCs w:val="26"/>
        </w:rPr>
        <w:t xml:space="preserve"> zwany dalej Dyrektorem, </w:t>
      </w:r>
      <w:r>
        <w:rPr>
          <w:sz w:val="26"/>
          <w:szCs w:val="26"/>
        </w:rPr>
        <w:t>w szczególności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ieruje działalnością Szkoły i reprezentuje ją na zewnątr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uje uchwały Rady Pedagogicznej, podjęte w ramach jej kompetencji stanowiąc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trzymuje wykonanie uchwał organów Technikum, podjętych niezgodnie z przepisami prawa i niezwłocznie informuje o tym organ prowadzący Szkołę i organ sprawujący nadzór pedagogiczn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pracowuje i przedstawia projekt planu finansowego Technikum do zaopiniowania Radzie Pedagogicznej, dysponuje środkami  w nim określonymi i ponosi odpowiedzialność za ich prawidłowe wykorzysta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daje decyzje administracyjne na zasadach i w sprawach określonych odrębnymi przepisami oraz akty prawa wewnętrzn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inne zadania wynikające z przepisów szczególnych.</w:t>
      </w:r>
    </w:p>
    <w:p>
      <w:pPr>
        <w:pStyle w:val="Normal"/>
        <w:ind w:left="-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jest pracodawcą dla zatrudnionych w Szkole nauczycieli i pracowników nie będących nauczycielami. W szczególności Dyrektor decyduje w sprawa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trudniania  i zwalniania nauczycieli oraz innych pracowników Szkoł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znawania nagród oraz udzielania kar porządkowych pracowniko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stępowania z wnioskami po zasięgnięciu opinii Rady Pedagogicznej w sprawach odznaczeń, nagród i innych wyróżnień dla pracownik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w wykonywaniu swoich zadań współpracuje z Radą Pedagogiczną, Samorządem Słuchaczy oraz zakładowymi organizacjami związkowymi działającymi w Szkol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jako przewodniczący Rady Pedagogicznej</w:t>
      </w:r>
      <w:r>
        <w:rPr>
          <w:sz w:val="26"/>
          <w:szCs w:val="26"/>
        </w:rPr>
        <w:t>, kieruje jej pracą, a przede wszystkim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Radzie Pedagogicznej przynajmniej 1 raz w semestrze, wnioski wynikające ze sprawowanego nadzoru pedagogicznego oraz sprawozdania i informacje o działalności Szkoł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w uzgodnieniu z Radą Pedagogiczną przydziela nauczycielom, zgodnie z ich </w:t>
      </w:r>
      <w:r>
        <w:rPr>
          <w:sz w:val="26"/>
          <w:szCs w:val="26"/>
          <w:lang w:val="pl-PL"/>
        </w:rPr>
        <w:t>kwalifikacjami</w:t>
      </w:r>
      <w:r>
        <w:rPr>
          <w:sz w:val="26"/>
          <w:szCs w:val="26"/>
        </w:rPr>
        <w:t xml:space="preserve">  i obowiązującymi przepisami, obowiązkowe i dodatkowe zajęcia dydaktyczne i wych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kłada Radzie Pedagogicznej do zatwierdzenia semestralne wyniki klasyfikacji i promocji słuchacz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apewnia bieżący przepływ informacji pomiędzy organami Szkoły o planowanych i podejmowanych działaniach lub decyzjach, a także umożliwia porozumiewanie się w tych sprawach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Rada Pedagogiczna, </w:t>
      </w:r>
      <w:r>
        <w:rPr>
          <w:b w:val="false"/>
          <w:bCs w:val="false"/>
          <w:sz w:val="26"/>
          <w:szCs w:val="26"/>
        </w:rPr>
        <w:t>zwana dalej Radą,</w:t>
      </w:r>
      <w:r>
        <w:rPr>
          <w:sz w:val="26"/>
          <w:szCs w:val="26"/>
        </w:rPr>
        <w:t xml:space="preserve">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skład Rady  wchodzą wszyscy nauczyciele zatrudnieni w Sz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m Rady, zwanym dalej Przewodniczącym, jest Dyrektor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ustala regulamin swojej działalnośc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brania plenarne Rady są organizowane przed rozpoczęciem roku szkolnego, w każdym semestrze w związku z zatwierdzeniem wyników klasyfikowania i promowania słuchaczy, po zakończeniu zajęć szkolnych oraz w  miarę bieżących potrzeb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ebraniach Rady mogą także brać udział z głosem doradczym, osoby zaproszone przez Przewodniczącego, za zgodą lub na wniosek Ra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złonkowie Rady są zobowiązani do nie ujawniania spraw poruszanych na posiedzeniu, które mogą naruszać dobra osobiste słuchaczy, a także nauczycieli i innych pracowników Szkoły.</w:t>
      </w:r>
    </w:p>
    <w:p>
      <w:pPr>
        <w:pStyle w:val="Normal"/>
        <w:ind w:left="708" w:right="0" w:hanging="0"/>
        <w:jc w:val="center"/>
        <w:rPr/>
      </w:pPr>
      <w:r>
        <w:rPr>
          <w:sz w:val="26"/>
          <w:szCs w:val="26"/>
        </w:rPr>
        <w:tab/>
        <w:t xml:space="preserve">                                        </w:t>
      </w:r>
      <w:r>
        <w:rPr>
          <w:b/>
          <w:bCs/>
          <w:sz w:val="26"/>
          <w:szCs w:val="26"/>
        </w:rPr>
        <w:t xml:space="preserve"> § 1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o kompetencji stanowiących Rady</w:t>
      </w:r>
      <w:r>
        <w:rPr>
          <w:sz w:val="26"/>
          <w:szCs w:val="26"/>
        </w:rPr>
        <w:t xml:space="preserve"> należy 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planów pracy Szkoł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ie innowacji i eksperymentów pedagogicz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26"/>
          <w:szCs w:val="26"/>
        </w:rPr>
        <w:t>uchwalanie dokumentów , o których mowa w § 4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wyników klasyfikacji i promocji słuchacz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ie skreślenia z listy słuchaczy za rażące naruszanie Regulaminu Samorządu Słuchaczy i Statutu Techniku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anie organizacji doskonalenia zawodowego nauczycieli Szkoł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lenie regulaminu własnej działalnośc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lenie regulaminu Technikum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Rada opiniuje</w:t>
      </w:r>
      <w:r>
        <w:rPr>
          <w:sz w:val="26"/>
          <w:szCs w:val="26"/>
        </w:rPr>
        <w:t xml:space="preserve"> w szczególności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organizację pracy Technikum, w tym tygodniowy rozkład zajęć lekcyjnych i pozalekcyjnych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projekt planu finansowego Szkoły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c) wnioski Dyrektora o przyznanie nauczycielom odznaczeń, nagród i innych wyróżnień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d) propozycje Dyrektora w sprawach przydzielenia nauczycielom stałych prac i zajęć w ramach wynagrodzenia zasadniczego oraz dodatkowo płatnych zajęć dydaktycznych i wychowawczych.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rzypadku określonym w ust. 1 organ uprawniony do odwołania zobowiązany jest przeprowadzić postępowanie wyjaśniające i powiadomić o jego wyniku Radę w ciągu 14 dni od otrzymania wniosku.</w:t>
      </w:r>
    </w:p>
    <w:p>
      <w:pPr>
        <w:pStyle w:val="Normal"/>
        <w:ind w:left="4248" w:right="0" w:hanging="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13</w:t>
      </w:r>
    </w:p>
    <w:p>
      <w:pPr>
        <w:pStyle w:val="Normal"/>
        <w:ind w:left="30" w:right="0" w:hanging="0"/>
        <w:jc w:val="left"/>
        <w:rPr/>
      </w:pPr>
      <w:r>
        <w:rPr>
          <w:sz w:val="26"/>
          <w:szCs w:val="26"/>
        </w:rPr>
        <w:t xml:space="preserve">1. W Szkole działa </w:t>
      </w:r>
      <w:r>
        <w:rPr>
          <w:b/>
          <w:bCs/>
          <w:sz w:val="26"/>
          <w:szCs w:val="26"/>
        </w:rPr>
        <w:t>Samorząd Słuchaczy</w:t>
      </w:r>
      <w:r>
        <w:rPr>
          <w:sz w:val="26"/>
          <w:szCs w:val="26"/>
        </w:rPr>
        <w:t>, zwany dalej Samorząd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tworzą wszyscy słuchacze Szkoły i jest on jedynym reprezentantem ogółu słuchacz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działa na podstawie opracowanego przez siebie regulaminu. Regulamin nie może być sprzeczny ze Statutem Szkoły i Statutem Zespoł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4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przedstawiać Radzie oraz Dyrektorowi  wnioski i opinie we wszystkich sprawach Szkoły, a w szczególności dotyczące realizacji podstawowych praw słuchaczy, takich jak 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jawnej i umotywowanej oceny postępów w nauce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organizowania działalności oświatowej, kulturalnej zgodnie z własnymi potrzebami i możliwościami organizacyjnymi Szkoły w porozumieniu z  Dyrektorem 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wyboru nauczyciela pełniącego rolę opiekuna Samorządu 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uczestniczyć w zebraniach Rady, które bezpośrednio dotyczą problemów słuchacz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                             </w:t>
      </w:r>
      <w:r>
        <w:rPr>
          <w:b/>
          <w:bCs/>
          <w:sz w:val="26"/>
          <w:szCs w:val="26"/>
        </w:rPr>
        <w:t>§ 1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50" w:leader="none"/>
        </w:tabs>
        <w:ind w:left="450" w:right="0" w:hanging="450"/>
        <w:jc w:val="both"/>
        <w:rPr/>
      </w:pPr>
      <w:r>
        <w:rPr>
          <w:sz w:val="26"/>
          <w:szCs w:val="26"/>
        </w:rPr>
        <w:t>Każdy z organów Technikum ma możliwość swobodnego działania i podejmowania decyzji w granicach swoich kompetencji określonych w Statucie Szkoły i własnym regulaminie, który nie może być sprzeczny ze statutami, o których mowa w § 13 ust. 3 i obowiązującymi przepisami praw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6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zelkie spory pomiędzy organami Technikum rozstrzyga Dyrektor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Rozstrzygnięcia Dyrektora i organu prowadzącego są ostateczne.</w:t>
      </w:r>
    </w:p>
    <w:p>
      <w:pPr>
        <w:pStyle w:val="Normal"/>
        <w:numPr>
          <w:ilvl w:val="0"/>
          <w:numId w:val="0"/>
        </w:numPr>
        <w:ind w:left="453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 dniem włączenia Technikum do Zespołu, kompetencje Dyrektora oraz Rady przejmują odpowiedni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espołu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Zespołu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JA   TECHNIKU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18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czegółową organizację nauczania, wychowania i opieki  w danym roku szkolnym określa arkusz organizacji pracy Technikum, stanowiący część składową arkusza organizacyjnego Zespołu, z uwzględnieniem szkolnego planu nauczania ustalonego na podstawie planu nauczania  i planu finansowego Szkoł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rkusz organizacji Technikum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arkuszu organizacji  Dyrektor Zespołu zamieszcza w szczególności informacje o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gólnej liczbie zajęć edukacyjnych finansowanych ze środków przydzielonych przez organ prowadzący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ie semestrów/ grup semestraln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podstawie zatwierdzonego arkusza organizacji Szkoły, Dyrektor Zespołu z uwzględnieniem zasad ochrony zdrowia i higieny pracy, ustala tygodniowy rozkład zajęć,  określający organizację zajęć edukacyjn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wnomiernego rozłożenia zajęć w poszczególnych dniach tygodni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żnorodności zajęć w każdym dni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ie łączenia w kilkugodzinne jednostki zajęć z tego samego przedmiotu, z wyjątkiem przedmiotów, których program tego wymag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19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erminy rozpoczynania i kończenia zajęć dydaktyczno – wychowawczych, przerw świątecznych oraz ferii zimowych i letnich określają przepisy ministra właściwego do spraw oświaty w sprawie organizacji roku szkolnego. Na ich podstawie Dyrektor Zespołu przygotowuje wewnętrzną organizację placówki, która powinna być podana słuchaczom do wiadomości przed rozpoczęciem zajęć dydaktycznych w każdym semestrze roku szkolneg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ok szkolny dzieli się na dwa semestry: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jesienny, trwający od początku roku szkolnego do lutego następnego roku kalendarzowego,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wiosenny, trwający od lutego do końca roku szkolnego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0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ową jednostką organizacyjną Szkoły jest semestr /grupa semestraln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sady rekrutacji słuchaczy na semestr pierwszy i programowo wyższe określa Dyrektor Zespołu zgodnie z aktualnymi przepisami prawa oświatoweg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a uczniów w semestrze/grupie semestralnej w pierwszym roku nauki powinna wynosić co najmniej 30. Wszelkie odstępstwa od ww. liczby wymagają uzgodnień z organem prowadzącym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</w:t>
      </w:r>
      <w:r>
        <w:rPr>
          <w:b/>
          <w:bCs/>
          <w:sz w:val="26"/>
          <w:szCs w:val="26"/>
        </w:rPr>
        <w:t xml:space="preserve">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21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edukacyjne ze słuchaczami mogą odbywać się w formie stacjonarnej lub zaocznej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w formie stacjonarnej odbywają się przez  3 – 4 dni w tygodniu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w formie zaocznej:</w:t>
      </w:r>
    </w:p>
    <w:p>
      <w:pPr>
        <w:pStyle w:val="Normal"/>
        <w:ind w:left="28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konsultacje zbiorowe odbywają się we wszystkich semestrach co 2 tygodnie przez 2 dni,</w:t>
      </w:r>
    </w:p>
    <w:p>
      <w:pPr>
        <w:pStyle w:val="Normal"/>
        <w:ind w:left="28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możliwa jest organizacja konsultacji indywidualnych w wymiarze 20% ogólnej liczby godzin zajęć edukacyjnych w semestrze,</w:t>
      </w:r>
    </w:p>
    <w:p>
      <w:pPr>
        <w:pStyle w:val="Normal"/>
        <w:ind w:left="28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c) w każdym semestrze organizowane są dwie konferencje instruktażowe: pierwsza – wprowadzająca do pracy w semestrze, druga – przedegzaminacyjn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oparciu o odrębne przepisy dotyczące zasad i trybu przeprowadzania egzaminów eksternistycznych, może być powołana w Szkole Państwowa Komisja Egzaminacyjna do przeprowadzania egzaminów eksternistycznych w zakresie technikum uzupełniającego dla dorosłych. Osoby dopuszczone do egzaminów za zgodą Dyrektora Zespołu mogą uczęszczać na wybrane zajęcia edukacyjne.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22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edukacyjne w ramach kształcenia zawodowego oraz ogólnego są organizowane w semestrach lub zespołach międzysemestralnych albo międzyszkolnych. Dopuszczalna jest także inna organizacja zajęć edukacyjnych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Poszczególne zajęcia edukacyjne w ramach kształcenia zawodowego mogą być prowadzone na terenie innych jednostek organizacyjnych, szczególnie szkół wyższych, ośrodków dokształcania i doskonalenia zawodowego, u pracodawców, na podstawie umowy zawartej pomiędzy Szkołą a daną jednostką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Nauczanie języków obcych może odbywać się w zespołach międzysemestralnych, z uwzględnieniem poziomu umiejętności językowych słuchacz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Zajęcia edukacyjne mogą być organizowane w systemie klasowo – lekcyjnym lub mogą być realizowane w jednostkach modułowych. Godzina lekcyjna trwa 45 minut. Dopuszczalny jest także inny, ale nie dłuższy niż 60 minutowy wymiar prowadzenia zajęć, przy zachowaniu ogólnego tygodniowego czasu zajęć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łuchacze Szkoły otrzymują indeksy wg wzoru ustalonego przez ministra właściwego do spraw oświaty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         </w:t>
      </w:r>
      <w:r>
        <w:rPr>
          <w:b/>
          <w:bCs/>
          <w:sz w:val="26"/>
          <w:szCs w:val="26"/>
        </w:rPr>
        <w:t>§ 23</w:t>
      </w:r>
    </w:p>
    <w:p>
      <w:pPr>
        <w:pStyle w:val="Normal"/>
        <w:ind w:left="3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ele statutowe Szkoła realizuje w oparciu o bazę techniczno – dydaktyczną </w:t>
      </w:r>
    </w:p>
    <w:p>
      <w:pPr>
        <w:pStyle w:val="Normal"/>
        <w:ind w:left="3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/klasopracownie, pracownie przedmiotów zawodowych, bibliotekę, świetlicę, zaplecze sportowe i socjalne, pomieszczenia administracyjno – gospodarcze/  Zespołu. </w:t>
      </w:r>
    </w:p>
    <w:p>
      <w:pPr>
        <w:pStyle w:val="Normal"/>
        <w:ind w:left="3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E  I  INNI  PRACOWNICY TECHNIKU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sady zatrudniania nauczycieli oraz innych pracowników nie będących nauczycielami określają odrębne przepis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          </w:t>
      </w:r>
      <w:r>
        <w:rPr>
          <w:b/>
          <w:bCs/>
          <w:sz w:val="26"/>
          <w:szCs w:val="26"/>
        </w:rPr>
        <w:t xml:space="preserve"> § 25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Obowiązkiem nauczyciela jest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idłowe prowadzenie  procesu dydaktycznego, w tym pełna realizacja programów nauczani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enie słuchaczom bezpieczeństwa podczas zajęć obowiązkowych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bałość o pomoce dydaktyczne i sprzęt szkolny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bezstronność i obiektywizm w ocenianiu słuchaczy oraz sprawiedliwe traktowanie wszystkich uczących się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omocy słuchaczom w przezwyciężaniu niepowodzeń szkolnych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e prawa oświatowego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przebiegu nauczania, kształcenia i wychowania zgodnie z odrębnymi przepisam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 powinien indywidualnie podchodzić do spraw każdego słuchacza. Ma obowiązek zachowania w tajemnicy informacji dotyczących jego spraw osobistych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§ 26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Nauczyciel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na życie Szkoły poprzez działalność w Radzie, zespołach przedmiotowych, zrzeszania się w organizacjach związkowych działających na terenie Szkoły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mocy ze strony dyrekcji i Rady Pedagogicznej w przypadku trudności w pracy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wobody wyrażania myśli i przekonań, w szczególności dotyczących życia Szkoły, a także światopoglądowych i religijnych, jeżeli  nie narusza tym dobra innych osób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zetelnej oceny pracy przez Dyrektora zgodnie z obowiązującymi przepisam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ód i odznaczeń zgodnie z obowiązującymi przepisam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funduszu socjalnego zgodnie z zasadami regulaminu ustalonego  w Szkole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§ 27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prowadzący zajęcia w danym semestrze/grupie semestralnej tworzą zespół, którego zadaniem jest ustalenie dla semestru/grupy semestralnej Szkolnego Zestawu Programów Nauczania, jego  modyfikowanie w miarę potrzeb, a także współpraca w zakresie nauczania i wychowania oraz wymiany informacji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ależności od potrzeb nauczyciele mogą tworzyć zespoły przedmiotowe, wychowawcze lub inne problemowo – zadaniowe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28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Dyrektor  powierza każdy semestr/grupę semestralną szczególnej opiece wychowawczej jednemu z nauczycieli uczących w danym semestrze/grupie semestralnej, zwanemu dalej </w:t>
      </w:r>
      <w:r>
        <w:rPr>
          <w:b/>
          <w:sz w:val="26"/>
          <w:szCs w:val="26"/>
        </w:rPr>
        <w:t xml:space="preserve">opiekunem semestru/ </w:t>
      </w:r>
      <w:r>
        <w:rPr>
          <w:b w:val="false"/>
          <w:bCs w:val="false"/>
          <w:sz w:val="26"/>
          <w:szCs w:val="26"/>
        </w:rPr>
        <w:t>grupy</w:t>
      </w:r>
      <w:r>
        <w:rPr>
          <w:b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semestralnej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la zapewnienia ciągłości  i skuteczności pracy wskazane jest, aby   opiekun pracował z danym semestrem/grupą semestralną w ciągu całego etapu edukacyjneg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 zadań opiekuna należy przede wszystkim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owanie pracy zespoł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uwanie nad przestrzeganiem przez słuchaczy prawa szkolnego,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wanie osobowości słuchaczy, ich uzdolnień i zainteresowań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ordynowanie wszystkich prac związanych z przebiegiem procesu pedagogicznego w semestrze /grupie semestralnej/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oznanie słuchaczy z rozporządzeniem ministra właściwego do spraw oświaty, w sprawie warunków i sposobu oceniania, klasyfikowania i promowania uczniów i słuchaczy oraz przeprowadzania egzaminów i sprawdzianów w szkołach publicznych, a także z wewnątrzszkolnym systemem oceniania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A  I  OBOWIĄZKI  SŁUCHAC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9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bCs/>
          <w:sz w:val="26"/>
          <w:szCs w:val="26"/>
        </w:rPr>
        <w:t>Słuchacz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właściwie zorganizowanego procesu kształcenia, zgodnie z zasadami higieny pracy umysłowej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warunków pobytu w szkole zapewniających bezpieczeństwo, ochronę przed wszelkimi formami przemocy fizycznej bądź psychicznej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życzliwego, podmiotowego traktowania w procesie pedagogicznym 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wobody wyrażania myśli i przekonań, w szczególności dotyczących życia szkoły, a także światopoglądowych i religijnych, jeżeli nie narusza to dobra innych osób,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10" w:leader="none"/>
        </w:tabs>
        <w:ind w:left="510" w:right="0" w:hanging="510"/>
        <w:jc w:val="both"/>
        <w:rPr>
          <w:sz w:val="26"/>
          <w:szCs w:val="26"/>
        </w:rPr>
      </w:pPr>
      <w:r>
        <w:rPr>
          <w:sz w:val="26"/>
          <w:szCs w:val="26"/>
        </w:rPr>
        <w:t>poznania Regulaminu Wewnątrzszkolnego Systemu Oceniania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)  sprawiedliwej, jawnej i  obiektywnej oceny oraz ustalonych sposobów  kontroli   postępów w nauce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)  korzystania z: pomieszczeń i sprzętu szkolnego, pomocy naukowych i  księgozbioru  biblioteki Zespołu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wpływania  na życie Szkoły poprzez działalność samorządow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) uzyskiwania pomocy psychologiczno – pedagogicznej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                           </w:t>
      </w:r>
      <w:r>
        <w:rPr>
          <w:b/>
          <w:bCs/>
          <w:sz w:val="26"/>
          <w:szCs w:val="26"/>
        </w:rPr>
        <w:t xml:space="preserve"> § 30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/>
          <w:bCs/>
          <w:sz w:val="26"/>
          <w:szCs w:val="26"/>
        </w:rPr>
        <w:t xml:space="preserve">Słuchacz ma obowiązek </w:t>
      </w:r>
      <w:r>
        <w:rPr>
          <w:sz w:val="26"/>
          <w:szCs w:val="26"/>
        </w:rPr>
        <w:t>przestrzegania postanowień zawartych w niniejszym Statucie, a zwłaszcza dotyczących 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ystematycznego i aktywnego uczestniczenia w zajęciach,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kultury współżycia w odniesieniu do kolegów, nauczycieli i innych pracowników Szkoły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bezpieczeństwa i odpowiedzialności za własne życie, zdrowie i higienę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dbałości o wspólne dobro, ład i porządek w Szkole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31</w:t>
      </w:r>
    </w:p>
    <w:p>
      <w:pPr>
        <w:pStyle w:val="Normal"/>
        <w:ind w:left="-23" w:right="0" w:hanging="0"/>
        <w:jc w:val="both"/>
        <w:rPr/>
      </w:pPr>
      <w:r>
        <w:rPr>
          <w:sz w:val="26"/>
          <w:szCs w:val="26"/>
        </w:rPr>
        <w:t>1. Za dobre wyniki w nauce, aktywny udział w życiu Technikum oraz nienaganną postawę w Szkole słuchacz może zostać uhonorowany następującymi</w:t>
      </w:r>
      <w:r>
        <w:rPr>
          <w:b/>
          <w:sz w:val="26"/>
          <w:szCs w:val="26"/>
        </w:rPr>
        <w:t xml:space="preserve"> nagrodami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różnieniem - pochwałą  wobec semestru /grupy semestralnej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różnieniem - pochwałą wobec całej Szkoły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stem pochwalnym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isem do księgi wyróżniających się słuchaczy.</w:t>
      </w:r>
    </w:p>
    <w:p>
      <w:pPr>
        <w:pStyle w:val="Normal"/>
        <w:ind w:left="-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Dopuszcza się inne rodzaje nagród. Szczegółowe zasady nagradzania słuchaczy określa regulamin Technikum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32</w:t>
      </w:r>
    </w:p>
    <w:p>
      <w:pPr>
        <w:pStyle w:val="Normal"/>
        <w:ind w:left="30" w:right="0" w:hanging="0"/>
        <w:jc w:val="both"/>
        <w:rPr/>
      </w:pPr>
      <w:r>
        <w:rPr>
          <w:sz w:val="26"/>
          <w:szCs w:val="26"/>
        </w:rPr>
        <w:t xml:space="preserve">1.W przypadku nie przestrzegania obowiązków słuchacza zawartych w niniejszym  Statucie stosuje się następujące </w:t>
      </w:r>
      <w:r>
        <w:rPr>
          <w:b/>
          <w:sz w:val="26"/>
          <w:szCs w:val="26"/>
        </w:rPr>
        <w:t>rodzaje kar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, nagana opiekuna semestru /grupy semestralnej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, nagana Dyrektora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kreślenie z listy słuchaczy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czegółowe zasady karania słuchaczy określa regulamin Technikum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d kary udzielonej przez opiekuna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rgany odwoławcze rozpatrują odwołanie w ciągu 14 dni od daty jego wpłynięcia.   Rozstrzygnięcie organu odwoławczego jest ostateczne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 KOŃCOW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 xml:space="preserve">                                  </w:t>
      </w:r>
      <w:r>
        <w:rPr>
          <w:b/>
          <w:bCs/>
          <w:sz w:val="26"/>
          <w:szCs w:val="26"/>
        </w:rPr>
        <w:t xml:space="preserve"> § 33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echnikum używa pieczęci urzędowej zgodnie z odrębnymi przepisami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echnikum prowadzi i przechowuje dokumentację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Zasady prowadzenia przez Szkołę gospodarki finansowej i materiałowej określają odrębne przepisy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5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3" w:leader="none"/>
        </w:tabs>
        <w:ind w:left="283" w:right="0" w:hanging="283"/>
        <w:rPr>
          <w:sz w:val="26"/>
          <w:szCs w:val="26"/>
        </w:rPr>
      </w:pPr>
      <w:r>
        <w:rPr>
          <w:sz w:val="26"/>
          <w:szCs w:val="26"/>
        </w:rPr>
        <w:t>Na wspólny wniosek Rady i Samorządu  organ prowadzący może nadać mu imię.</w:t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</w:rPr>
        <w:t>2. Szkoła może posiadać własny sztandar, godło i ceremoniał szkolny.</w:t>
      </w: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ab/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37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7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/>
  <cp:lastPrinted>2006-05-15T10:03:00Z</cp:lastPrinted>
  <dcterms:modified xsi:type="dcterms:W3CDTF">2006-05-15T09:53:58Z</dcterms:modified>
  <cp:revision>8</cp:revision>
  <dc:subject/>
  <dc:title/>
</cp:coreProperties>
</file>